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 xml:space="preserve">_______________________________________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fogorvosi praxi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Dr. Kurkó László a Dr. Kurkó Fogászati Bt. megbízottja 2025. február 19. napján kelt levelében kezdeményezte az önkormányzattal fennálló területi ellátási kötelezettségű fogorvosi és iskolafogászati tevékenységű feladat-ellátási szerződésének felmondását 2025. június 30. napjával. Szeretne nyugdíjba vonulni és jelezte, hogy a dr. Maczkó László András szeretné megvásárolni a praxist, aki 2025. február 24. napján kérelmet nyújtott be a megvételre vonatkozóan. Az Országos Kórházi Főigazgatóság kiadta véleményét és alkalmasnak találta dr. Maczkó László András anyagát, támogatta a feladat-ellátási előszerződés megkö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Maczkó László András az Országos Kórházi Főigazgatóságtól a praxisengedélyt megkapta, így megköthető vele a feladatellátási szerződés. A feladatellátási szerződés lényegében a Kurkó Bt-vel kerül megkötésre, melynek képviselője Dr. Maczkó László András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</w:rPr>
      </w:pPr>
      <w:r>
        <w:rPr/>
        <w:t xml:space="preserve">Biharkeresztes Város Önkormányzat Képviselő-testülete a Biharkeresztes területén működő fogorvosi praxisra vonatkozóan feladat-ellátási szerződést kötött 2025.07.01. napi hatállyal a Dr. Kurkó Fogászati Betéti Társasággal (székhelye: 4110 Biharkeresztes, Ady Endre utca 3-5., működési engedély száma: 416-2/2024, adószáma: 22882950-1-09, képviseli: Dr. Maczkó László András, továbbiakban: Bt.) a 2. pontban meghatározottak szerint.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A Bt.-vel 2025.07.01. napján a Képviselő-Testület nevében és képviseletében a </w:t>
      </w:r>
      <w:r>
        <w:rPr>
          <w:bCs/>
        </w:rPr>
        <w:t xml:space="preserve">Magyarország helyi önkormányzatairól szóló 2011. évi CLXXXIX. törvény 41. § (1) bekezdése és 68. § (3) bekezdése, valamint a Biharkeresztes Város Önkormányzat Szervezeti és Működési Szabályzatáról szóló </w:t>
      </w:r>
      <w:r>
        <w:rPr/>
        <w:t xml:space="preserve">7/2024. (X. 3.) önkormányzati rendelet (továbbiakban: SZMSZ) 3. melléklete 5. a) pontja </w:t>
      </w:r>
      <w:r>
        <w:rPr>
          <w:bCs/>
        </w:rPr>
        <w:t xml:space="preserve">alapján a </w:t>
      </w:r>
      <w:r>
        <w:rPr/>
        <w:t xml:space="preserve">polgármester által megkötött fogorvosi praxisra vonatkozó feladatellátási szerződést az előterjesztés melléklete szerinti tartalommal elfogadja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</w:rPr>
      </w:pPr>
      <w:r>
        <w:rPr>
          <w:bCs/>
        </w:rPr>
        <w:t xml:space="preserve">A jelen döntésben foglaltak polgármesteri felhatalmazása többek között a 74/2025. (IV. 29.) számú határozat alapján a Bt.-vel megkötött előszerződés II. 1. és II. 2. pontján és a Mötv. 41. § (1) bekezdés 2. mondatán és a 68. § (3) bekezdésén, valamint az SZMSZ 3. melléklete 5. a) pontján is alapul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</w:rPr>
      </w:pPr>
      <w:r>
        <w:rPr>
          <w:bCs/>
        </w:rPr>
        <w:t xml:space="preserve">Felhatalmazza a polgármestert az ide vonatkozó további kötelezettségvállalások megtétel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ind w:left="426" w:hanging="426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ind w:left="426" w:hanging="426"/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július 1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29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8-01T09:39:00Z</dcterms:modified>
  <cp:revision>9</cp:revision>
  <dc:subject/>
  <dc:title>Biharkeresztes Város Önkormányzat</dc:title>
</cp:coreProperties>
</file>